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09</w:t>
      </w:r>
      <w:r>
        <w:rPr/>
        <w:t>/0</w:t>
      </w:r>
      <w:r>
        <w:rPr>
          <w:lang w:eastAsia="zh-CN"/>
        </w:rPr>
        <w:t>8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 xml:space="preserve">Garet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Trevor worked on reading and writing data to a database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 decreased the flicker when pan around of the panorama by using a smaller buffe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 made the selected images frame themselves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e all made a paper prototype of the program.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  <w:t>Gareth and Jun worked more on the frames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 worked more on the databas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2:36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8-09T22:36:00Z</dcterms:modified>
  <cp:revision>2</cp:revision>
  <dc:subject/>
  <dc:title>Plan for Otago Polytechnic visit</dc:title>
</cp:coreProperties>
</file>